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ŮVODCE STUDIEM KURZU „Manažerské finance“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úspěšné zvládnutí kurzu </w:t>
      </w:r>
      <w:r>
        <w:rPr>
          <w:b/>
          <w:bCs/>
          <w:sz w:val="24"/>
          <w:szCs w:val="24"/>
        </w:rPr>
        <w:t>Manažerské finance</w:t>
      </w:r>
      <w:r>
        <w:rPr>
          <w:sz w:val="24"/>
          <w:szCs w:val="24"/>
        </w:rPr>
        <w:t xml:space="preserve"> je předpokladem absolvování kurzu zaměřeného na problematiku podnikových financí na úrovni magisterského studia ekonomického směru. Studenti do kurzu vstupují s tím, že umí pracovat s časovou hodnotou peněz, rozumí problematice řízení a financování oběžného majetku, investičního rozhodování, optimalizaci kapitálové struktury a zdrojům financování. Umí sestavit cash flow, zpracovat a interpretovat výsledky finanční analýzy podniku na středně pokročilé úrovni a sestavit dlouhodobý a krátkodobý finanční plán podniku. Pokud studenti nemají tyto poznatky, je nutné si je doplnit s využitím přístupu do výukového materiálu FINPORT, e-learningové moduly 13-24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ah předmětu v rámci blokové výuky a samostudia je věnován pokročilým přístupům a metodám finančního rozhodování a řízení hodnoty podniku jako syntetického kritéria řízení výkonnosti. Pozornost je věnována prohloubení znalostí v oblasti identifikace klíčových faktorů, které pozitivně působí na vytváření hodnoty a znalosti metod a nástrojů řízení podnikových financí, vedoucí k dosažení uvedeného cíle. Důraz je proto kladen na prohloubení poznatků z oblasti investičního rozhodování a řízení pracovního kapitálu, financování, teorie kapitálové struktury, nákladů na kapitál, včetně financování, nákladů a dostupnosti kapitálu globálních firem, risk managementu, oceňování podniku a podnikových restrukturalizací a využití pokročilé úrovně nástrojů finanční analýzy, finančního plánování a controllingu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ímá výuka je rozložena do 4 výukových bloků (4x5 h), které jsou rozvrhovány pro prezenční i kombinované stud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lo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Hodnotové řízení, klíčové faktory ovlivňující hodnotu podniku.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Riziko a výnos, teorie portfolia, CAPM. 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blok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Investiční strategie a investiční rozhodování.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Řízení pracovního kapitálu.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blo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Dlouhodobé a krátkodobé financování podniku, zdroje financování.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Teorie kapitálové struktury, optimalizace kapitálové struktury, náklady na kapitál.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Financování globálních firem, náklady a dostupnost kapitálu.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blo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Risk management.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Využití nástrojů finanční analýzy, finančního plánování a controllingu pro řízení podniku a jeho výkonnosti.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44" w:hanging="244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Oceňování podniku, fúze a akvizice.</w:t>
      </w:r>
    </w:p>
    <w:p>
      <w:pPr>
        <w:pStyle w:val="Odstavecseseznamem"/>
        <w:spacing w:lineRule="auto" w:line="276" w:before="0" w:after="0"/>
        <w:ind w:left="244" w:hanging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Contents1"/>
        <w:spacing w:lineRule="auto" w:line="276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tudenti prostudují povinnou literaturu uvedenou v kartě předmětu </w:t>
      </w:r>
      <w:r>
        <w:rPr>
          <w:sz w:val="24"/>
          <w:szCs w:val="24"/>
        </w:rPr>
        <w:t xml:space="preserve">pokrývající témata jednotlivých výukových bloků </w:t>
      </w:r>
      <w:r>
        <w:rPr>
          <w:color w:val="000000"/>
          <w:sz w:val="24"/>
          <w:szCs w:val="24"/>
        </w:rPr>
        <w:t>a dále mohou využít další podpůrné materiály pro studium:</w:t>
      </w:r>
    </w:p>
    <w:p>
      <w:pPr>
        <w:pStyle w:val="Contents1"/>
        <w:numPr>
          <w:ilvl w:val="0"/>
          <w:numId w:val="5"/>
        </w:numPr>
        <w:spacing w:lineRule="auto" w:line="276" w:before="0" w:after="0"/>
        <w:rPr/>
      </w:pPr>
      <w:r>
        <w:rPr>
          <w:sz w:val="24"/>
          <w:szCs w:val="24"/>
        </w:rPr>
        <w:t>doporučenou literaturu pro prohloubení znalostí vybraných témat, zejména s ohledem na zaměření jejich disertační práce (uvedené v kartě předmětu, příp. na základě doporučení vyučujícího)</w:t>
      </w:r>
    </w:p>
    <w:p>
      <w:pPr>
        <w:pStyle w:val="Contents1"/>
        <w:numPr>
          <w:ilvl w:val="0"/>
          <w:numId w:val="5"/>
        </w:numPr>
        <w:spacing w:lineRule="auto" w:line="276" w:before="0" w:after="0"/>
        <w:rPr/>
      </w:pPr>
      <w:r>
        <w:rPr>
          <w:sz w:val="24"/>
          <w:szCs w:val="24"/>
        </w:rPr>
        <w:t>V LMS Moodle je pro studenty dostupná řada podpůrných informačních materiálů zaměřených na sektorová data a analýzy, zprávy o makroekonomickém vývoji ekonomiky, aktuální studie apod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žadavky ke zkoušce jsou následující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pracování </w:t>
      </w:r>
      <w:r>
        <w:rPr>
          <w:b/>
          <w:sz w:val="24"/>
          <w:szCs w:val="24"/>
        </w:rPr>
        <w:t>seminární práce</w:t>
      </w:r>
      <w:r>
        <w:rPr>
          <w:sz w:val="24"/>
          <w:szCs w:val="24"/>
        </w:rPr>
        <w:t xml:space="preserve"> se zaměřením na vybranou problematiku manažerských financí se vztahem k tématu disertační prác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Rozsah práce není předepsán, doporučuje se využít struktury a rozsahu vědeckého článku. </w:t>
        <w:b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eminární práci student zašle vyučujícímu v elektronické podobě (mailem) nejpozději 2 týdny před konáním ústní zkoušky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Ústní zkouška</w:t>
      </w:r>
      <w:r>
        <w:rPr>
          <w:sz w:val="24"/>
          <w:szCs w:val="24"/>
        </w:rPr>
        <w:t xml:space="preserve"> se koná ve vyhlášených termínech formou vědecké rozpravy na základě zpracované seminární práce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. Dr. Ing. Drahomíra Pavelková </w:t>
      </w:r>
    </w:p>
    <w:p>
      <w:pPr>
        <w:pStyle w:val="Normal"/>
        <w:spacing w:lineRule="auto" w:line="276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rant předmětu Manažerské finance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454" w:header="0" w:top="1440" w:footer="96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ind w:left="431" w:hanging="431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spacing w:lineRule="auto" w:line="360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8:49:00Z</dcterms:created>
  <dc:creator>a</dc:creator>
  <dc:description/>
  <cp:keywords/>
  <dc:language>en-US</dc:language>
  <cp:lastModifiedBy>Drahomíra Pavelková</cp:lastModifiedBy>
  <dcterms:modified xsi:type="dcterms:W3CDTF">2019-09-11T18:49:00Z</dcterms:modified>
  <cp:revision>2</cp:revision>
  <dc:subject/>
  <dc:title>PRŮVODCE STUDIEM „Podnikové finance“</dc:title>
</cp:coreProperties>
</file>